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cope and Sequence Template for 2012-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Grade Social Stud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s. Convicer’s Class</w:t>
      </w:r>
    </w:p>
    <w:p>
      <w:pPr>
        <w:pStyle w:val="Normal"/>
        <w:jc w:val="center"/>
        <w:rPr/>
      </w:pPr>
      <w:r>
        <w:rPr/>
        <w:t>Teresa Gallo-Toth 12/6/12</w:t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90"/>
        <w:gridCol w:w="90"/>
        <w:gridCol w:w="1442"/>
        <w:gridCol w:w="1710"/>
        <w:gridCol w:w="3868"/>
        <w:gridCol w:w="2341"/>
        <w:gridCol w:w="4460"/>
      </w:tblGrid>
      <w:tr>
        <w:trPr>
          <w:trHeight w:val="670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me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m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Topic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earch Skills Taught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 Outcom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S WILL BE ABLE TO: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ment(s)</w:t>
            </w:r>
          </w:p>
        </w:tc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ivities</w:t>
            </w:r>
          </w:p>
        </w:tc>
      </w:tr>
      <w:tr>
        <w:trPr>
          <w:trHeight w:val="1604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v.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ve American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w to locate materials in the Library –Nonfictio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e Native American Legends in the Libr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create a Resource L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e “bibliography” and annotation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ks pull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ef presentation to entire class</w:t>
            </w:r>
          </w:p>
        </w:tc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group of students will come to the Library; review NF organization; browse, locate, and pull books with Native American Legends. A Resource List of these sources will be created. Group will make a brief presentation to their class to share their learning. This activity will be replicated for each unit so all students experience the small group work and present to their class.</w:t>
            </w:r>
          </w:p>
        </w:tc>
      </w:tr>
      <w:tr>
        <w:trPr>
          <w:trHeight w:val="6820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-M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-M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-Ju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ve America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ig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xico: North America Neighbor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Note tak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itatio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p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 ta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dentifying 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dentifying relevant mater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itatio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phy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ct Goal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groups will research Native American tribes by regio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ject Goal</w:t>
            </w:r>
            <w:r>
              <w:rPr>
                <w:rFonts w:cs="Arial" w:ascii="Arial" w:hAnsi="Arial"/>
                <w:sz w:val="22"/>
                <w:szCs w:val="22"/>
              </w:rPr>
              <w:t>: Students create a  time line their explorer’s lif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ject Goal</w:t>
            </w:r>
            <w:r>
              <w:rPr>
                <w:rFonts w:cs="Arial" w:ascii="Arial" w:hAnsi="Arial"/>
                <w:sz w:val="22"/>
                <w:szCs w:val="22"/>
              </w:rPr>
              <w:t xml:space="preserve">: Written diary entr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ject Goal</w:t>
            </w:r>
            <w:r>
              <w:rPr>
                <w:rFonts w:cs="Arial" w:ascii="Arial" w:hAnsi="Arial"/>
                <w:sz w:val="22"/>
                <w:szCs w:val="22"/>
              </w:rPr>
              <w:t xml:space="preserve">: Travel Brochu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cas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ric for citation/bibliograp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d timel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ric for citation/bibliograp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log with diary ent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ric for citation/bibliograp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hure template (use of word processing/use of imag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ric for citation/bibliograp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 taking Les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and use parts of a book to gather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group of students will come to the Library; review NF organization; browse, locate, and pull books Native American regions/tribes to be used as supplemental material in the classro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e sources proper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son on searching the Library Catalo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how to locate materials in the Library based on a catalog se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e sources proper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Relevant Material; understand primary and secondary source; recognize which sources are the best to use and w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e sources proper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e online databa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ish between Library Catalog and online databa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e sources properly (print and onl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8:44:00Z</dcterms:created>
  <dc:creator> </dc:creator>
  <dc:description/>
  <cp:keywords/>
  <dc:language>en-US</dc:language>
  <cp:lastModifiedBy> </cp:lastModifiedBy>
  <cp:lastPrinted>2012-12-05T15:06:00Z</cp:lastPrinted>
  <dcterms:modified xsi:type="dcterms:W3CDTF">2012-12-07T18:44:00Z</dcterms:modified>
  <cp:revision>2</cp:revision>
  <dc:subject/>
  <dc:title/>
</cp:coreProperties>
</file>